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itle - Variables  By - Andy Field </w:t>
        <w:br/>
        <w:br/>
        <w:t>Objectives: TLW:</w:t>
        <w:br/>
        <w:t>1. Assign values to a variable.</w:t>
        <w:br/>
        <w:t>2. Collect information about variables and be able to use the information to solve for an unknown variable.</w:t>
        <w:br/>
        <w:br/>
        <w:t>Materials Needed:</w:t>
        <w:br/>
        <w:t>For each group of 3 students: 8 small containers and 80 small countable objects code sheet prepared by teacher</w:t>
        <w:br/>
        <w:br/>
        <w:t xml:space="preserve">SET: Explain to students that today we will play a game in which they try to solve other teams’ "Secret numbers." </w:t>
        <w:br/>
        <w:br/>
        <w:t xml:space="preserve">REVIEW: Go over solving equations. Ensure everyone remembers how to solve equations. Explain that today they will learn how to write equations. </w:t>
        <w:br/>
        <w:br/>
        <w:t>PROCEDURE:</w:t>
        <w:br/>
        <w:t>1. Divide the class into groups of 3 or 4. Instruct each group to select a recorder to keep an account of the events beginning in step 6. Distribute 8 containers and 80 counters to each group.</w:t>
        <w:br/>
        <w:t xml:space="preserve">2. Each group is assigned a different letter of the alphabet and each of the group’s 8 containers is labeled with the lowercase form of that letter. If the same lesson is taught repeatedly, the same containers can be used over and over. </w:t>
        <w:br/>
        <w:t>3. Each group chooses a "secret number" between one and ten and informs teacher of their choice. The teacher keeps a record of all "secret numbers" on his code sheet.</w:t>
        <w:br/>
        <w:t>4. Have each group place the "secret number of counters in each of their eight containers.</w:t>
        <w:br/>
        <w:t>5. Each group will now have 8 containers, each of which contain the same number of counters and the same letter of the alphabet. Discuss ways to express the total number of counters in all 8 containers. For example: m+m+m+m+m+m+m+m or x+x+x+x+x+x+x+x. Build on that idea: 8m or 8x.</w:t>
        <w:br/>
        <w:t>6. Have each group exchange some containers with one other group. For example, 3 m’s are exchanged for 3 x’s. Each group records its holdings in the following manner: m+m+m+m+m+x+x+x or 5m + 3x and x+x+x+x+x+m+m+m or 5x +3m.</w:t>
        <w:br/>
        <w:t>7. Each group confers with the teacher who checks the code sheet to tell them the total number of counters their groups is holding. For example, the first group has 5m + 3x counters. The teacher tells them they have 22 counters.</w:t>
        <w:br/>
        <w:t>8. Discuss if necessary how to write an equation to express the total number of counters. For example, 5m + 3x = 22.</w:t>
        <w:br/>
        <w:t>9. Each group solves the equation they have developed to solve for the unknown variable.</w:t>
        <w:br/>
        <w:t>10. Students continue to trade until they have discovered each group’s "secret number" or until time has run out.</w:t>
        <w:br/>
        <w:t>11. Encourage students to keep solutions within their group so each group can make their own discoveries on their own.</w:t>
        <w:br/>
        <w:br/>
        <w:t>CLOSURE:</w:t>
        <w:br/>
        <w:t>Have students return to their desks. Explain that they now should be familiar with how to write algebraic expressions to represent real objects.</w:t>
        <w:br/>
        <w:br/>
        <w:t>ASSESSMENT: Students will be assessed through informal observation and formal written evaluation on a written tes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0:00:00Z</dcterms:created>
  <dc:creator>Jessica</dc:creator>
  <dc:description/>
  <dc:language>en-US</dc:language>
  <cp:lastModifiedBy>Jessica</cp:lastModifiedBy>
  <cp:lastPrinted>2009-06-28T15:14:00Z</cp:lastPrinted>
  <dcterms:modified xsi:type="dcterms:W3CDTF">2009-06-29T03:16:00Z</dcterms:modified>
  <cp:revision>2</cp:revision>
  <dc:subject/>
  <dc:title/>
</cp:coreProperties>
</file>